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urchasing a New Vehicle</w:t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Define the following terms: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se Price:</w:t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included in the base price?</w:t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tions:</w:t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are some examples of options on a car?</w:t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tination Charge:</w:t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icker Price (Formula): </w:t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hat else might you need to consider when purchasing a </w:t>
      </w:r>
      <w:r>
        <w:rPr>
          <w:rFonts w:cs="Calibri" w:ascii="Calibri" w:hAnsi="Calibri"/>
          <w:b/>
          <w:i/>
          <w:sz w:val="22"/>
          <w:szCs w:val="22"/>
        </w:rPr>
        <w:t>new</w:t>
      </w:r>
      <w:r>
        <w:rPr>
          <w:rFonts w:cs="Calibri" w:ascii="Calibri" w:hAnsi="Calibri"/>
          <w:sz w:val="22"/>
          <w:szCs w:val="22"/>
        </w:rPr>
        <w:t xml:space="preserve"> car?</w:t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are incentives?</w:t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hat is the MSRP?  </w:t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aler’s Cost</w:t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Dealer’s Cost?</w:t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do we find Dealer’s Cost?</w:t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y would you want to know the dealer’s cost of a vehicle?</w:t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omplete the following problems: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r. Johnson wants to purchase a new car.  The car has s base price of $12,905, options totaling $2,010, and a destination charge of $360.  He reads in a consumer magazine that the dealer’s cost for the car is about 95% of the base price and 89% of the options price.  What should they estimate as the dealer’s cost?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STEP 1: Find the percent of the base price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STEP 2: Find the percent of the options price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STEP 3: Find the dealer’s cost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Dealer’s cost = % of base price + % of options price + destination charge</w:t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dealer’s cost of a SUV is 88% of the base price, 90% of the options price, plus a destination charge of $340.  The base price for the SUV is $53,105, and the options price is $1785.  What is the dealer’s cost?</w:t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car has a base price of $41,036.00 with options totaling $2,425.00 and a destination charge of $450.  Consumer Reports shows the dealers cost as 87.7 percent of the base price and 90.2 percent of the options.  What is the dealer’s cost?</w:t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333333"/>
      </w:rPr>
    </w:pPr>
    <w:r>
      <w:rPr>
        <w:color w:val="333333"/>
      </w:rPr>
      <w:t>Chapter 9 Section 1 and 2</w:t>
      <w:tab/>
      <w:tab/>
      <w:t xml:space="preserve">                                               NAME: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1:39:00Z</dcterms:created>
  <dc:creator>Virginia Tech University</dc:creator>
  <dc:description/>
  <cp:keywords/>
  <dc:language>en-US</dc:language>
  <cp:lastModifiedBy>Lauren Senske</cp:lastModifiedBy>
  <cp:lastPrinted>2005-05-22T19:34:00Z</cp:lastPrinted>
  <dcterms:modified xsi:type="dcterms:W3CDTF">2011-05-03T16:12:00Z</dcterms:modified>
  <cp:revision>6</cp:revision>
  <dc:subject/>
  <dc:title>Purchasing a New Vehicle</dc:title>
</cp:coreProperties>
</file>